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left="2124" w:firstLine="708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</w:rPr>
        <w:t>LN 3 - Refacere izolatii termice circuite TA nr. 4 - CTE Bucuresti Sud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2-10-04T09:35:00Z</cp:lastPrinted>
  <dcterms:modified xsi:type="dcterms:W3CDTF">2022-10-04T06:36:00Z</dcterms:modified>
  <cp:revision>22</cp:revision>
  <dc:subject/>
  <dc:title/>
</cp:coreProperties>
</file>